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1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lim Civilizations 622-162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Oct 2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 1, pg154-159 NC &amp; workboo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 NC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Oct 2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ndout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haring section 1, research sec 2 (pg 160-165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your part for section 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Oct 2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02, 10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tion 2, research sec 3 (pg. 166-170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your sec 3 research and any part of sec 2 that you did not g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Oct 2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0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 3, research sec 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your sec 4 research and any part of sec 3 that you did not g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Oct 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DMODO QUIZ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o school- Teacher planning day!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(NC/Workbook) from sec 1-3 that you did not get; EDMODO QUIZ- due Sunday Oct 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Oct 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 4 &amp; any part we did not get to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ll sections work that you did not get; Study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uesday Oct 30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11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11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2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Sahar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vanna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aract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ertificatio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ntu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b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ro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surplu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odit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hana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dia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l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sa Mus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ha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Axum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uli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thiop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ng Lalibe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ahil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at Zimbabw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nuclear famil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rilinea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rilinea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neag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ensu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.</w:t>
        <w:tab/>
        <w:t>SS. 912.W.3.9    Trace the growth of major sub-Saharan African kingdoms and empires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2.</w:t>
        <w:tab/>
        <w:t>SS. 912.W.3.10  Identify key significant economic, political, and social characteristics of Ghana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3.</w:t>
        <w:tab/>
        <w:t>SS.912.W.3.11   Identify key figures and significant economic, political, and social characteristics associated with Mali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4.</w:t>
        <w:tab/>
        <w:t>SS.912.W.3.12   Identify key figures and significant economic, political, and social characteristics associated with Songhai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5.</w:t>
        <w:tab/>
        <w:t>SS.912.W.3.13   Compare economic, political, and social developments in East, West, and South Africa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6.</w:t>
        <w:tab/>
        <w:t>SS.912.W.3.14   Examine the internal and external factors that led to the fall of the empires of Ghana, Mali, and Songhai.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9:00Z</dcterms:created>
  <dc:creator>Windows User</dc:creator>
  <dc:description/>
  <dc:language>en-US</dc:language>
  <cp:lastModifiedBy>Windows User</cp:lastModifiedBy>
  <dcterms:modified xsi:type="dcterms:W3CDTF">2012-10-23T14:59:00Z</dcterms:modified>
  <cp:revision>2</cp:revision>
  <dc:subject/>
  <dc:title/>
</cp:coreProperties>
</file>